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</w:t>
      </w:r>
      <w:r>
        <w:rPr/>
        <w:t xml:space="preserve">ПРОЕКТ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199257,4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04707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25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5450,2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риложение  2, 3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4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54971,8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85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065,2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4285,6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4285,6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298,6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150,3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99257,4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43"/>
      </w:tblGrid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/>
      </w:pPr>
      <w:r>
        <w:rPr>
          <w:b/>
          <w:bCs/>
        </w:rPr>
        <w:t>в бюджет Каневского сельского поселения Каневского района в 2019 году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162"/>
        <w:gridCol w:w="1409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84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84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98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4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9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333333"/>
                <w:shd w:fill="FFFFFF" w:val="clear"/>
              </w:rPr>
              <w:t>2 02 15001 1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9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4657,7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10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43060,1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42610,1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40150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6350,9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64930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59111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9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</w:rPr>
              <w:t>204707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470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16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¬сти на территории Каневского сельского по¬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3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10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7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7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911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62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778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168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168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3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8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8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23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5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34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1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5,3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60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73,0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7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50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50,9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50,9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60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59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30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11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11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7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7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6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6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3,7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707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92,5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9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49,9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49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49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49,9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800,1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800,1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800,1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800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5"/>
      </w:tblGrid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8592,5</w:t>
            </w:r>
          </w:p>
        </w:tc>
      </w:tr>
      <w:tr>
        <w:trPr>
          <w:tblHeader w:val="true"/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859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235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235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59:00Z</dcterms:created>
  <dc:creator>пользователь</dc:creator>
  <dc:description/>
  <cp:keywords/>
  <dc:language>en-US</dc:language>
  <cp:lastModifiedBy>Пользователь</cp:lastModifiedBy>
  <cp:lastPrinted>2018-12-29T13:56:00Z</cp:lastPrinted>
  <dcterms:modified xsi:type="dcterms:W3CDTF">2019-01-25T11:59:00Z</dcterms:modified>
  <cp:revision>2</cp:revision>
  <dc:subject/>
  <dc:title> </dc:title>
</cp:coreProperties>
</file>